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LIPNIC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3936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13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3949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254,79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działy  4t, y, 11f, j, p, w, 13f, g  bezpośrednio graniczą z lokalizacjami gatunków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poddz. 5z, 8c, z,  istnieją stanowiska roślin objętych ochroną, natomiast pododdziały 18c, d, f, graniczą bezpośrednio z chronionymi siedliskami 91E0 i 3150,  na terenie w/w poddz. zaleca się wykonywanie prac związanych z pozyskaniem drewna w okresach zalegania pełnej pokrywy śnieżnej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28:00Z</dcterms:created>
  <dc:creator>Chromiec</dc:creator>
  <dc:description/>
  <dc:language>en-US</dc:language>
  <cp:lastModifiedBy>cd</cp:lastModifiedBy>
  <cp:lastPrinted>2016-02-23T10:47:00Z</cp:lastPrinted>
  <dcterms:modified xsi:type="dcterms:W3CDTF">2016-02-23T09:49:00Z</dcterms:modified>
  <cp:revision>6</cp:revision>
  <dc:subject/>
  <dc:title>Uproszczony</dc:title>
</cp:coreProperties>
</file>